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Табела 5.1 Спецификација  предмета  на студијском програму докторских студија</w:t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881"/>
        <w:gridCol w:w="4553"/>
      </w:tblGrid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 Преглед књижевних теорија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Наставник или наставници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Снежана М</w:t>
            </w:r>
            <w:r>
              <w:rPr>
                <w:bCs/>
                <w:lang w:val="sr-CS"/>
              </w:rPr>
              <w:t xml:space="preserve">. </w:t>
            </w:r>
            <w:r>
              <w:rPr>
                <w:b/>
                <w:bCs/>
                <w:lang w:val="sr-CS"/>
              </w:rPr>
              <w:t>Милосављевић Милић, Мирјана Д. Бојанић Ћирковић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/>
                <w:bCs/>
                <w:lang w:val="sr-RS"/>
              </w:rPr>
              <w:t>изборни / обавезни у случају израде докторксе дисертације из књижевности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bCs/>
                <w:lang w:val="sr-CS"/>
              </w:rPr>
              <w:t>Број ЕСПБ:</w:t>
            </w:r>
            <w:r>
              <w:rPr>
                <w:b/>
                <w:bCs/>
                <w:lang w:val="en-US"/>
              </w:rPr>
              <w:t xml:space="preserve"> 8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Упознавање са најранијим теоријским текстовима о природи књижевности (антички период). Стицање увида у однос књижевнотеоријског  и естетичког приступа књижевности. Уочавање специфичности и разлика поетичких проседеа у дијахронији (нормативна и дескриптивна поетика).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Оспособљавање студената за упоредну анализу поетичких проседеа (дијахронијски и синхронијски контекст). Стицање компетенција за уочавање везе између поетичких дискурса и књижевноисторијских типологија. Оспос</w:t>
            </w:r>
            <w:r>
              <w:rPr/>
              <w:t>o</w:t>
            </w:r>
            <w:r>
              <w:rPr>
                <w:lang w:val="sr-CS"/>
              </w:rPr>
              <w:t>бљавање за истраживачки и проблемски приступ плурализму поетичких система у 20. веку, као и за тумачење обнове (мета)поетичког дискурса на почетку 21. века.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  <w:lang w:val="sr-CS"/>
              </w:rPr>
              <w:t>Теоријска настава</w:t>
            </w:r>
            <w:r>
              <w:rPr>
                <w:iCs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1. Античке поетике: Платон, Аристотел, Хорације. 2. Естетички и реторички текстови античког периода: Псеудо Лонгин, Квинтилијан; 3. Поетички текстови у хуманизму и ренесанси; 4. Нормативна поетика класицизма: Н. Боало 5. Поетике просветитељства: Д. Дидро, Ф. Х. Лесинг; 6. Романтичарске поетике: В. Иго, Ф. Хелдерлин; 7. Поетички текстови у реализму: О. де Балзак, С. Марковић; 8. Теорија смеха А. Бергсона; 9. Естетички аспекти поетике: Б. Кроче; 10. Програмски текстови и манифести експресионизма и надреализма; 11. Теорија двогласне речи М. Бахтина; 12. Поетика модерног романа: Т. Ман, В. Вулф, Г. Бен; 13. Поетика сигнализма;  14. Поетика хипертекста. 15. Имерзивне и интерактивне  поетике XXI века. </w:t>
            </w:r>
          </w:p>
          <w:p>
            <w:pPr>
              <w:pStyle w:val="Normal"/>
              <w:jc w:val="both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 xml:space="preserve">Читање и тумачење одабраних текстова из литературе предвиђене курсом. 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Поетика: Теорија и историја појма, Београд, 2000;</w:t>
            </w: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lang w:val="sr-CS"/>
              </w:rPr>
              <w:t>Miroslav Beker, Povijest književnih teorija, Zagreb, 1979.</w:t>
            </w:r>
            <w:r>
              <w:rPr/>
              <w:t xml:space="preserve"> И. Тартаља, До праестетике, Нови Сад, 2007;  </w:t>
            </w:r>
            <w:r>
              <w:rPr>
                <w:lang w:val="sr-CS"/>
              </w:rPr>
              <w:t xml:space="preserve"> Platon, Država, Beograd, 1969, Aristotel, O pjesničkom umijeću (preveo i priredio Zdeslav Dukat). Zagreb, 2005; Kvintilijan, Obuka besednika, Sarajevo, 1967; Квинт Хорације Флак, Писма, Београд, 1972; Мирослав Пантић, Поетика хуманизма и ренесансе 1,2, Београд, 1963;  Никола Боало, „Песничка  уметност“, У: С. Витановић, Поетика Николе Боалоа и француски класицизам, Београд, 1971; Gothold E. Lesing, Laokoon, ili o granicama slikarstva i poezije, </w:t>
            </w:r>
            <w:r>
              <w:rPr/>
              <w:t>Beograd</w:t>
            </w:r>
            <w:r>
              <w:rPr>
                <w:lang w:val="sr-CS"/>
              </w:rPr>
              <w:t xml:space="preserve">, 1964; </w:t>
            </w:r>
            <w:r>
              <w:rPr/>
              <w:t>Denis</w:t>
            </w:r>
            <w:r>
              <w:rPr>
                <w:lang w:val="sr-CS"/>
              </w:rPr>
              <w:t xml:space="preserve"> </w:t>
            </w:r>
            <w:r>
              <w:rPr/>
              <w:t>Diderot</w:t>
            </w:r>
            <w:r>
              <w:rPr>
                <w:lang w:val="sr-CS"/>
              </w:rPr>
              <w:t xml:space="preserve">, </w:t>
            </w:r>
            <w:r>
              <w:rPr/>
              <w:t>O</w:t>
            </w:r>
            <w:r>
              <w:rPr>
                <w:lang w:val="sr-CS"/>
              </w:rPr>
              <w:t xml:space="preserve"> </w:t>
            </w:r>
            <w:r>
              <w:rPr/>
              <w:t>umetnosti</w:t>
            </w:r>
            <w:r>
              <w:rPr>
                <w:lang w:val="sr-CS"/>
              </w:rPr>
              <w:t xml:space="preserve">, </w:t>
            </w:r>
            <w:r>
              <w:rPr/>
              <w:t>Beograd</w:t>
            </w:r>
            <w:r>
              <w:rPr>
                <w:lang w:val="sr-CS"/>
              </w:rPr>
              <w:t xml:space="preserve">, 1954; В. Иго, „Предговор </w:t>
            </w:r>
            <w:r>
              <w:rPr>
                <w:i/>
                <w:lang w:val="sr-CS"/>
              </w:rPr>
              <w:t>Кромвелу</w:t>
            </w:r>
            <w:r>
              <w:rPr>
                <w:lang w:val="sr-CS"/>
              </w:rPr>
              <w:t xml:space="preserve">“, У: Одабрана дела, Београд, 1966;  Fridrih Helderlin, Poetika, Beograd, 2009; </w:t>
            </w:r>
            <w:r>
              <w:rPr/>
              <w:t>Onore</w:t>
            </w:r>
            <w:r>
              <w:rPr>
                <w:lang w:val="sr-CS"/>
              </w:rPr>
              <w:t xml:space="preserve"> </w:t>
            </w:r>
            <w:r>
              <w:rPr/>
              <w:t>de</w:t>
            </w:r>
            <w:r>
              <w:rPr>
                <w:lang w:val="sr-CS"/>
              </w:rPr>
              <w:t xml:space="preserve"> </w:t>
            </w:r>
            <w:r>
              <w:rPr/>
              <w:t>Balzak</w:t>
            </w:r>
            <w:r>
              <w:rPr>
                <w:lang w:val="sr-CS"/>
              </w:rPr>
              <w:t>, „</w:t>
            </w:r>
            <w:r>
              <w:rPr/>
              <w:t>Predgovor</w:t>
            </w:r>
            <w:r>
              <w:rPr>
                <w:lang w:val="sr-CS"/>
              </w:rPr>
              <w:t xml:space="preserve"> </w:t>
            </w:r>
            <w:r>
              <w:rPr/>
              <w:t>Ljudskoj</w:t>
            </w:r>
            <w:r>
              <w:rPr>
                <w:lang w:val="sr-CS"/>
              </w:rPr>
              <w:t xml:space="preserve"> </w:t>
            </w:r>
            <w:r>
              <w:rPr/>
              <w:t>komediji</w:t>
            </w:r>
            <w:r>
              <w:rPr>
                <w:lang w:val="sr-CS"/>
              </w:rPr>
              <w:t xml:space="preserve">“, </w:t>
            </w:r>
            <w:r>
              <w:rPr/>
              <w:t>Svetozar</w:t>
            </w:r>
            <w:r>
              <w:rPr>
                <w:lang w:val="sr-CS"/>
              </w:rPr>
              <w:t xml:space="preserve"> </w:t>
            </w:r>
            <w:r>
              <w:rPr/>
              <w:t>Markovi</w:t>
            </w:r>
            <w:r>
              <w:rPr>
                <w:lang w:val="sr-CS"/>
              </w:rPr>
              <w:t>ć, „</w:t>
            </w:r>
            <w:r>
              <w:rPr/>
              <w:t>Pevanje</w:t>
            </w:r>
            <w:r>
              <w:rPr>
                <w:lang w:val="sr-CS"/>
              </w:rPr>
              <w:t xml:space="preserve"> </w:t>
            </w:r>
            <w:r>
              <w:rPr/>
              <w:t>i</w:t>
            </w:r>
            <w:r>
              <w:rPr>
                <w:lang w:val="sr-CS"/>
              </w:rPr>
              <w:t xml:space="preserve"> </w:t>
            </w:r>
            <w:r>
              <w:rPr/>
              <w:t>mi</w:t>
            </w:r>
            <w:r>
              <w:rPr>
                <w:lang w:val="sr-CS"/>
              </w:rPr>
              <w:t>š</w:t>
            </w:r>
            <w:r>
              <w:rPr/>
              <w:t>ljenje</w:t>
            </w:r>
            <w:r>
              <w:rPr>
                <w:lang w:val="sr-CS"/>
              </w:rPr>
              <w:t xml:space="preserve">“, </w:t>
            </w:r>
            <w:r>
              <w:rPr/>
              <w:t>U</w:t>
            </w:r>
            <w:r>
              <w:rPr>
                <w:lang w:val="sr-CS"/>
              </w:rPr>
              <w:t xml:space="preserve">: </w:t>
            </w:r>
            <w:r>
              <w:rPr/>
              <w:t>Realizam</w:t>
            </w:r>
            <w:r>
              <w:rPr>
                <w:lang w:val="sr-CS"/>
              </w:rPr>
              <w:t xml:space="preserve"> (</w:t>
            </w:r>
            <w:r>
              <w:rPr/>
              <w:t>prir</w:t>
            </w:r>
            <w:r>
              <w:rPr>
                <w:lang w:val="sr-CS"/>
              </w:rPr>
              <w:t xml:space="preserve">. </w:t>
            </w:r>
            <w:r>
              <w:rPr/>
              <w:t>Bo</w:t>
            </w:r>
            <w:r>
              <w:rPr>
                <w:lang w:val="sr-CS"/>
              </w:rPr>
              <w:t>š</w:t>
            </w:r>
            <w:r>
              <w:rPr/>
              <w:t>ko</w:t>
            </w:r>
            <w:r>
              <w:rPr>
                <w:lang w:val="sr-CS"/>
              </w:rPr>
              <w:t xml:space="preserve"> </w:t>
            </w:r>
            <w:r>
              <w:rPr/>
              <w:t>Novakovi</w:t>
            </w:r>
            <w:r>
              <w:rPr>
                <w:lang w:val="sr-CS"/>
              </w:rPr>
              <w:t xml:space="preserve">ć), </w:t>
            </w:r>
            <w:r>
              <w:rPr/>
              <w:t>Sarajevo</w:t>
            </w:r>
            <w:r>
              <w:rPr>
                <w:lang w:val="sr-CS"/>
              </w:rPr>
              <w:t xml:space="preserve">; Anri  Bergson, Smeh, Beograd, 1993. Бенедето Кроче, Поезија. Увод у критику и историју поезије и литературе, Сремски Карловци, Нови Сад, 1995; </w:t>
            </w:r>
            <w:r>
              <w:rPr/>
              <w:t>Lubomir</w:t>
            </w:r>
            <w:r>
              <w:rPr>
                <w:lang w:val="sr-CS"/>
              </w:rPr>
              <w:t xml:space="preserve"> Doležel, Poetike zapada, Sarajevo, 1991, Mihail Bahtin, Problemi poetike Dostojevskog, Beograd, 2000, Viktor Žmegač, Povijesna poetika romana, </w:t>
            </w:r>
            <w:r>
              <w:rPr/>
              <w:t>Zagreb</w:t>
            </w:r>
            <w:r>
              <w:rPr>
                <w:lang w:val="sr-CS"/>
              </w:rPr>
              <w:t xml:space="preserve">, 1987; Мирољуб Тодоровић, Простори сигнализма, Београд, 2014. „Књижевност и интернет“, Летопис Матице српске, књ. 496, св. 3/2015;  Marie-Laure Ryan,  Narrative as Virtual Reality, Immersion and Interactivity in Literature and Electronic Media, The Johns Hopkins University Press, Baltimore and London, 2001; Снежана Милосављевић Милић, „Виртуелна претприповест и феномен урањања“.  Philologia Mediana, год. VI, бр. 6, стр. 17-39. Ниш: Филозофски факултет; Парадокс фикције (прир. </w:t>
            </w:r>
            <w:r>
              <w:rPr/>
              <w:t>Александра Костић). Београд, 2013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 3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Теоријска настава: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актична настава: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lang w:val="sr-CS"/>
              </w:rPr>
              <w:t xml:space="preserve">Методе извођења наставе: </w:t>
            </w:r>
            <w:r>
              <w:rPr>
                <w:lang w:val="sr-CS"/>
              </w:rPr>
              <w:t xml:space="preserve"> Монолошка, дијалошка, консултативн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Оцена  знања (максимални број поена 100)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Семинарски рад: </w:t>
            </w:r>
            <w:r>
              <w:rPr>
                <w:b/>
                <w:bCs/>
                <w:lang w:val="sr-RS"/>
              </w:rPr>
              <w:t>3</w:t>
            </w:r>
            <w:r>
              <w:rPr>
                <w:b/>
                <w:bCs/>
                <w:lang w:val="sr-CS"/>
              </w:rPr>
              <w:t>0 пое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 xml:space="preserve">Усмени део испита: </w:t>
            </w:r>
            <w:r>
              <w:rPr>
                <w:b/>
                <w:bCs/>
                <w:lang w:val="sr-RS"/>
              </w:rPr>
              <w:t>7</w:t>
            </w:r>
            <w:r>
              <w:rPr>
                <w:b/>
                <w:bCs/>
                <w:lang w:val="sr-CS"/>
              </w:rPr>
              <w:t>0 поен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чин провере знања могу бити различити : (писмени испити, усмени испт, презентација пројекта, семинари итд......</w:t>
            </w:r>
          </w:p>
        </w:tc>
      </w:tr>
      <w:tr>
        <w:trPr>
          <w:trHeight w:val="227" w:hRule="atLeast"/>
        </w:trPr>
        <w:tc>
          <w:tcPr>
            <w:tcW w:w="10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максимална дужна 1 страница А4 формат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160" cy="8991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8991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5" t="-105" r="-105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17:00Z</dcterms:created>
  <dc:creator>Gapa</dc:creator>
  <dc:description/>
  <cp:keywords/>
  <dc:language>en-US</dc:language>
  <cp:lastModifiedBy>Gapa</cp:lastModifiedBy>
  <cp:lastPrinted>1995-11-21T17:41:00Z</cp:lastPrinted>
  <dcterms:modified xsi:type="dcterms:W3CDTF">2021-01-24T19:45:00Z</dcterms:modified>
  <cp:revision>3</cp:revision>
  <dc:subject/>
  <dc:title/>
</cp:coreProperties>
</file>